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Azioni di assistenza tecnica e supporto – PLG Città di Napoli"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el settore delle Politiche Giovanili </w:t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o Curricula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6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3-13T12:26:00Z</dcterms:modified>
  <cp:revision>16</cp:revision>
  <dc:subject/>
  <dc:title>                                                                                                                            </dc:title>
</cp:coreProperties>
</file>